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boys 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brow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coi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down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father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horse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 xml:space="preserve">mouse 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noise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round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sound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toy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  <w:t>woman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3:01:00Z</dcterms:created>
  <dc:creator>Odin  Stormbringer</dc:creator>
  <dc:description/>
  <cp:keywords/>
  <dc:language>en-US</dc:language>
  <cp:lastModifiedBy>Misty Shaw</cp:lastModifiedBy>
  <dcterms:modified xsi:type="dcterms:W3CDTF">2007-05-30T17:21:00Z</dcterms:modified>
  <cp:revision>4</cp:revision>
  <dc:subject/>
  <dc:title>Inserting, Deleting, and Moving Text</dc:title>
</cp:coreProperties>
</file>